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9095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04063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95447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3485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