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496573100"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281595612"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791457736"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