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c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call}{1}{Call afte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n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cit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same_keys}{2}{True when dicts have the sam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pilog}{0}{Create a Prolog 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pilog}{1}{Create a Prolog 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action}{2}{\hook{prolog} Associate actions with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e}{1}{Define the mode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5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 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pilog}{1}{Control the SWI-Prolog cons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t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==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