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s and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Type} to obtain strings in an alternativ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ype} is one of \const{atom}, \const{string}, \const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Depending on \const{py_string_as} o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Text) &amp; $\longrightarrow$ &amp; String  &amp; \arg{Text} is an atom, string, code- or char 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Default for 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\mbox{}\}) &amp; $\longleftarrow$ &amp; \{\mbox{}\} &amp; Empty dict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 - Prolog calling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The \pllib{janus} defin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stack trace} is handed embed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term{error}{Formal, ImplementationDefined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printed, printing the Python backtrac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s \const{py_backtrace} (default \const{tru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acktrace_depth} (default \const{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embedding of the Python back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and data translation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 when converting Prolog term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secref{janus-data}.  These error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, \term{type_error}{Type, Culpr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Domain, 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domai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onst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 \term{@}{Constant}, \arg{Constant} is not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false} or \const{none}.   For example, \exam{py_call(print(@error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word_ar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Python, a non keyword argument follow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 For example, \exam{py_call(m:f(1,x=2,3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tring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string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string_as(floa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dict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dict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dict_as(lis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being translated to Python is un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point(1,2)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type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ob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object reference wa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free(4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\const{fraction} instance is converted to a Prolo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e textual conversion does not produce a vali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is can happen if the Python \const{fraction}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\const{__str__()} method does not produce a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_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exam{\{k:v, \ldots\}} representation for a dictiona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term that is not a key-value pa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\{a:1, x\}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term{py_set}{Elements}, \arg{Elements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f(py_set(42)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arg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Targe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ule (atom) or Python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7:f(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all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FuncOrAttrOr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tom o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7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se importing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, "T":t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janus.query() returns an object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terator protocol and the context manager protoc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ager ensures that the query is cleaned up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of scope - Python typically does this with for lo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when cleanup happens, e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 (You can think of a \const{with} statement 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's setup_call_cleanup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text manager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nus.query("between(F,T,X)", {"F":fr, "T":to}) as 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 in 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context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c_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nus.query("between(1,M,Y)", {"M":h}) as y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d in y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janus.query("between(1,M,X)", {"M":w}) as x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d in xd_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() is called by the context manager,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ery("between(1,3,X)") as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it is recommended that you u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ext manager, that is using the Python const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*input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also implements the Python context manaag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ython \const{with}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\exam{q.next()} is equivalent to \exam{next(q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returns \const{None} if there are no more valu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sing the \const{StopIteration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 However, Python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ructor will be called, so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anager protocol is used (with the Python \const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), which closes the query when the query goe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an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(janus.apply("user", "between", 1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*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ig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embedded into Python, SWI-Prolog i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signals}, i.e., SWI-Prolog does not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.  This implies that signals are handled by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ndles signals synchronously (as SWI-Prolog)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de.  As Prolog execution does not involve Prolo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like below cannot be i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query_once("repeat,f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makes possibly slow Prolog queries and you wa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you can enable a \jargon{heartbe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heartbeat}{count=1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rolog to call a dummy function every \arg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ferences}. This allows Python to handle signals.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count} improve responsiveness at the cost of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Note that Prolog calls to \jargon{foreign code} coun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 Signal handling is completely blocked if Prolo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icture, some Python exceptions are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mapping them into a Prolog exception and back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Exit}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ython exception is mapped to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halt}{code}} and back again when Prolo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board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ython exception is mapped to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keyboard_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s an integer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version}.  The integer uses the same conven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const{version} 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*Major + 100*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dule defin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}{janus.version_s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Janus version as a string \arg{Major.Minor.Pa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Janus and SWI-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\{k:v, ...\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exceptions passed to Python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