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Calling the PCE Virtual Machine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ality in PCE is accessible through three i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re called the PCE virtual machine.  The con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previous section are used to cre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a call to one of the virtu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ceSend}{PceObject rec, PceObject sel, int arg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ceObject argv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 send-operation \arg{sel} on \arg{rec}. 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 C-array of PceObject's holding \arg{argc} PC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eObject arguments should be legal PCE objects return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\cfunc{pceSend()} is \const{PCE_SUCCEED}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as successfully received by receiver and \const{PCE_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ceObject}{pceGet}{PceObject rec, PceObject sel, int arg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PceObject argv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 get-operation \arg{sel} on \arg{rec}. 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 C-array of PceObject's holding \arg{argc} PC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eObject arguments should be legal PCE objects return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PCE_FAIL} if the get-operation fail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datum otherwise.  If the return value is not \const{PCE_FAI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assed to \cfunc{pceToC()} to convert it into 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the host-language.  See section~\ref{sec:examp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ceObject}{pceNew}{char *assoc, PceObjec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t argc, PceObject 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CE object.  The argument \arg{assoc} defin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used for this object or NULL if the objec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(i.e.\ has an integer reference).  \arg{Class} is either a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a PCE name that represents a class-name.  The \arg{arg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v} pair provides the initialisation arguments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{pceSend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