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predicates}</w:t>
        <w:tab/>
        <w:tab/>
        <w:t>\label{sec: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ggrega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nsiter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ppl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ss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Translate assoc into a pair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keys}{2}{Translate assoc into a key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values}{2}{Translate assoc into a valu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Test/create an empty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Non-deterministic enumeration of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Get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Get and replace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Translate pair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Test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Max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Min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Translate ordered list in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association 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}{1}{Send event no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_request}{1}{Request all ag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2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3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1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2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3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ing}{3}{Who is listening to event notification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arsio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e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b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fd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q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tailed}{1}{Check if constraint is ent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f}{2}{Find the infi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p}{2}{Find the supre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1}{Min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1}{Max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3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4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5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mp}{3}{Dump constraints on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sv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cgbas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cgbasic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cghig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cghighord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ebu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ic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erro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nter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ummaries.d/intercep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ummaries.d/io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li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listin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lis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m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cc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ccu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i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pars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rdse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ersistenc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edicate_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edop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ji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jit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:called_by}{2}{\hook{prolog} Extend cross-referen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built_in}{1}{Examine defined built-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alled}{3}{Examine cal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lean}{1}{Remov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urrent_source}{1}{Examine cross-referenced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defined}{3}{Examine 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exported}{2}{Examine ex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module}{2}{Module defined by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source}{1}{Cross-referenc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ai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brary(pure_inpu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mmary-lib-pure-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ureinpu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ando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eaduti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}{1}{Define named field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only available on 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2}{G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3}{G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2}{S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3}{S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delete_key}{1}{Remove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file_type}{4}{Register a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dde}{6}{Register DD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prolog}{1}{Register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ett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summaries.d/simplexlib.te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impl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ignment}{2}{Solve assignme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3}{Ad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4}{Add name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_add}{4}{Extend a named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state}{1}{Create empty linea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3}{Max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3}{Min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bjective}{2}{Fetch value of objectiv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adow_price}{3}{Fetch shadow pric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rtation}{4}{Solve transportatio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ble_value}{3}{Fetch value of variabl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grap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_edges_to_ugraph}{3}{Create unweighted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}{2}{Find vertic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ges}{2}{Find edg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vertices}{3}{Add vertic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vertices}{3}{Delete vertic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edges}{3}{Add edg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edges}{3}{Delete edg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se_ugraph}{2}{Invert the direction of all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u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lement}{2}{Inverse presense of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se}{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2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3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itive_closure}{2}{Create transitive closure of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chable}{3}{Find all reachable 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graph_union}{3}{Union of two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r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www_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ww_open_url}{1}{Open a web-page in a 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olution_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solutionsequence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hread_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poo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var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varnumbe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y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yall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