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&amp;</w:t>
        <w:tab/>
        <w:t xml:space="preserve"> 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zero, i.e., the predicate may \jargon{fail})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not the predicate leaves an choicepoint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 for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://www.open-std.org/jtc1/sc22/wg14/www/docs/n1124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s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managemen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. Interaction with other parts of the system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persistency}, incremental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tabling-incremental}), etc.\ still have to be settled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also support non-determinism through trans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s.  This is merely a first step to explore isolated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edicate database.  If you use thes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e aware that the API and exact semantics may st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iscuss successes and problems at our \href{https://swi-prolog.discourse.group/}{Discourse for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ite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 a \jargon{round trip} of a term with arity 0 over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)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'[|]'}'\footnote{The traditional list functor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. \arg{Option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file type \const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ias for \const{prolog} for compatibility with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 Tracing a predicate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rapping} the predicate using wrap_predic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ort (of the 4-port model) is passed that has a tr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goal is printed. Unlike trace/0, however,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ithout asking for further informa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