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ets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href{http://www.swi-prolog.org/}{SWI-Prolog websit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swipl-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\bsl{}Program~Files\bsl{}swipl}) contains a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with the file \file{likes.pl}. This file can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the StartMenu, by opening \file{likes.pl}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r by using the following command in the Prolog applica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quotes right and terminate the command with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from the start menu it is pass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win_app}, which causes it to start in the local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y Documents\bsl{}Prolog}.  This folder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. Use the \textsc{return} key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nswers. Prolog completes the output a full stop (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s the \textsc{return} key or Prolog \emph{knowns}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swers. If Prolog cannot find (more) answers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lse.} Finally, Prolog can answer using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onsole provided by \program{swipl-win.exe} ha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st commonly used commands. We assume not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to be explained in detail. 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 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Fo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font of the console.  On some install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gives redraw and cursor dislocation proble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ect an alternative.  Some built-in command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ault file as \file{init.pl} that contain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Stack size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fining the maximum size to which the various 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row. The system defaults are chosen to mak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quickly on modest hardware.  Programs wit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many choice points often need larger stac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log process growing over the size of the physical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ake the system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rupt the running Prolog proces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Control-C}.  Sometimes interrupts are not hono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 to process.  Closing the window tw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Prolo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New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teractor window running in a separat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may be used to inspect the datab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tas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Edit spy point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eak points on predicates. From the PceEmacs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t}) break points can also be set on specific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Graphical debugge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-level debugger on the next spy or break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 that enable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various starting points to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agged with {\sf (on www)} open your defaul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a page of the SWI-Prolo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make/0 command describ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,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is the built-in editor called \emph{PceEmac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colourisation support based on real-tim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analysi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for editing include GNU-Emacs, SWI-Prolog-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-based PDT environm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IDE.html} for an up-to-dat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 file. On Windows, folders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, or by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 code,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ortable. 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 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,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raphical debugger. There are three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ntered as a single goal at the top 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Alternatively it can be used in conjunction with the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: \exam{?- gtrace, run.} and finally you can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tracing at a particular point or und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g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trace, but text-bas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href{http://www.mingw.org}{MinGW} or a compiler with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 you can write C or C++ code that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called as a predicate. You can also embed SWI-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refman/}{SWI-Prolo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. The mailing list archives and TWiki web provid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many problems that may occur.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 C++ include fil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pl2cpp.html}{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}. This section only discusses some Window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SV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versions of SWI-Prolog ar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, we are unsure about the status with regard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MSVC and embedding SWI-Prolog into MSVC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the SWI-Prolog mailinglis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mailto: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headers and the \file{lib} folder to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Both DLLs (extensions) or embedded executables shoul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.dll.a} and, if appropriate, to the multithread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create a Win32 DLL. To embed Prolog,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hat Prolog can find the Prolog instal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, the simplest way to ensure this 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\file{bin} folder to the \verb|%PATH%|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initialise() as illustrated below. PL_initialise(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loaded \file{libswipl.dll} module to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lder.\footnote{When using the C++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, these comments apply to the arguments for PlEngin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swi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t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 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swipl-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o use it with MinGW, set the \verb+PATH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include the SWI-Prolog binary folder as well as the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lders (typically \file{C:\bsl{}MinGW\bsl{}bin}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. An extension \file{myext.dll} can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\file{myext.c} using the command below.  Add \const{-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commands are executed by \program{swipl-ld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Windows versions}</w:t>
        <w:tab/>
        <w:tab/>
        <w:tab/>
        <w:t>\label{sec:win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ing Windows XP or later (XP, Vista, Windows-7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te of SWI-Prolog contains older binaries that run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dows. We provide both 32-bit and 64-bit inst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 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 file that loads the entire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installed components. So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32-bits) or (64-bits). Most of this is because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ilt using more recent tools and from mor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ired libraries using different naming conven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ynchroni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Initial Prolog state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64.prc$       &amp; Initial Prolog state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swi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swipl-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2.dll$&amp; POSIX thread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ab/>
        <w:t xml:space="preserve"> 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double_metaphone.dll$ &amp; Soundex (sounds simila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emfile.dll$</w:t>
        <w:tab/>
        <w:tab/>
        <w:t xml:space="preserve"> &amp; In-memory temporary `files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ab/>
        <w:t xml:space="preserve"> 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regtry.dll$</w:t>
        <w:tab/>
        <w:t xml:space="preserve"> &amp; Windows regist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orter_stem.dll$</w:t>
        <w:tab/>
        <w:t xml:space="preserve"> &amp; Porter stemming imple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andom.dll$</w:t>
        <w:tab/>
        <w:tab/>
        <w:t xml:space="preserve"> &amp; Portable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df_db.dll$</w:t>
        <w:tab/>
        <w:tab/>
        <w:t xml:space="preserve"> &amp; RDF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eadutil.dll$</w:t>
        <w:tab/>
        <w:t xml:space="preserve"> &amp; Fast reading util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ab/>
        <w:t xml:space="preserve"> 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ab/>
        <w:t xml:space="preserve"> 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ab/>
        <w:t xml:space="preserve"> 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ab/>
        <w:t xml:space="preserve"> 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ab/>
        <w:t xml:space="preserve"> 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1.dll$</w:t>
        <w:tab/>
        <w:tab/>
        <w:t xml:space="preserve"> &amp; Compression library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wapi.dll$</w:t>
        <w:tab/>
        <w:t xml:space="preserve"> &amp; Compression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4pl.dll$</w:t>
        <w:tab/>
        <w:tab/>
        <w:t xml:space="preserve"> &amp; Compression libra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swipl-win.exe}.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 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. The 64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texttt{Prolog64} instead of \texttt{Prolog} as a key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oth versions on the same machine. Note tha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can be associated with one of the install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 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on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asks for the \const{admin} execution level (Vi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be able to write shortcuts and regist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desktop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esktop entry for SWI-Prolog, right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win.exe} to the desktop and select `Create shortcut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erties and add \const{--win_app} to the command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tart in \file{My Documents\bsl{}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commercial users, it may be profitable to spons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 that make SWI-Prolog more useful for you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projects from the part include add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rbage collector, unbounded integer support, SS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-)introduction of the stack-shifter, avoid C-recu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data structures, the PlUnit test enviro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Doc docu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nsoring development has several benefits: (1)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ottlenecks, (2) others help debugging it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ens SWI-Prolog's position, which gives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s that the system remains actively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s it easier to find resource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