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 strue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controls the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 point arithmetic. The default rounding is \const{nea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lternatives are provided: \const{to_posi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gative} and 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