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censing aims at a large audience, combining id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ree Software Foundation]{http://www.fsf.org} and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\url[Open Source Initiative]{http://www.opensource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i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WI-Prolog itself and its libraries are `As free as pos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asy integration of contributions.  See \secref{contr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can build on SWI-Prolog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(open or proprietary) software can be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although contribute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PL-ed]{http://www.gnu.org/copyleft/gpl.html}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different parts of the system have differ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grams consists of a mixture of `native' code (sourc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instructions) and `virtual machine' code (Prolog sourc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irtual machine instructions, covering both compil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your compil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al coherence between free licenses, we start with the tw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rom the Free Software Found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NU General Public License]{http://www.gnu.org/copyleft/gp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esser GNU General Public License]{http://www.gnu.org/copyleft/lesser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add a proven (used by the GNU-C compile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NU \emph{ClassPath} project) exception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ture of compiled virtual machine code in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kernel and foreign libraries} \label{sec:c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our foreign libraries ar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href(lgpl, Lesser GNU Public License)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LGPL}. A Prolog executable consists of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code components and Prolog virtual machine code.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rc} utility allows for disassembling and re-assem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 process satisfying article \textbf{6b}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GPL SWI-Prolog can be linked to cod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censes, provided a number of requirements are ful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quirement is that, if an application repl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ed} version of SWI-Prolog, the modified sou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WI-Prolo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satisfactory technical solution to handle article \textbf{6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, this license cannot be used for the Prolog source code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system (both libraries and kernel code)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\file{libgcc}, the runtime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-compiler. Therefore, we use the same proven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ibrary. The libgcc license is the %href(gpl, GPL)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exception. Below we rephrased this exceptio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aximal coherence using SWI-Prolog for Free and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e advice the use of the LGPL for contributed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GPL with SWI-Prolog exception for Prolo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 it is advised to use the above license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use a strict GPL compliant license only if the module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strict GPL complia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f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y on the GP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Unix version, the default topleve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 readline library for command-line ed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is distributed under the GPL. 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 is small as most final applications ha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bedded, without direct access to the comman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fore without need for \file{libreadlin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llow for registering licens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s and foreign modules.  The predicate eval_license/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nents from the currenly configured system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-left and open source enforcing licenses (the 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eplaced before distributing link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-fre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_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c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The most important \arg{LicenseId}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wi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 with the SWI-Prolog exception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exception is a straight re-phrasing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for \file{libgcc}, the GNU-C runtime library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 technical issu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WI-Prolog, to produce an executable, this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e resulting executable to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This exception does not however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why the executable file might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efault for software contributed to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it allows the community to prosper both in th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world.  Still, people using SWI-Prolog to create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contribute sources to improvements they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license for foreign-librari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Use PL_license() to register the condition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strictly Free Software, which impli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 with any module that is incompatible with the GP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se conditions when forced by other cod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known to the system are \const{guile}, \const{gnu_ad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11}, \const{expat}, \const{sml}, \const{public_doma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ryptix}, \const{bsd}, \const{zlib}, const{lgpl_compat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gpl_compatible}.  New licenses can be defin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multifile predicate license:license/3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 The second argument is either \const{gpl} or \const{lg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patibility with these licenses.  Other valu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interpreted as \jargon{proprietary}.  Proprietar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by eval_license/0.  See the file \file{boot/license.p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license:licen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license(mylicense, l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comment('My personal licens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l('http://www.mine.org/license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icense(my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