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4-pi (geodesy) normalized Legendre polynomial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dp = PlBar_d1 (lmax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4-pi (geodesy) normalized Legendre polynomials up t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. Degree l 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first derivatives of the 4-pi (geodesy) normaliz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nomials up to degree 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Legendre polynomial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Legendr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ar_d1 will calculate all of the 4-pi (geodesy) normaliz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first derivatives up to degree lmax for a given argu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using a standard three-term recursion formula, and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odesy-normalized Legendre polynomials over the interval [-1, 1]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rivative of the Legendre polynomials is calcula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rguement z, and not latitude or colatitude. If z=cos(theta), where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atitude, then it is only necessary to multiply dp by -sin(the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derivative with respect to th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