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uate a complex function expressed in complex spherical harmonics 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MakeGridPointC (cilm, lat, lon, [lmax, norm, csphase, deall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complex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function at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complex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spherical harmonic coefficients of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C0lm and C1lm refer to the positive and negativ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, respectively, with Clm=cilm[0,1,m] and Cl-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of the point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, array_like, optional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integer, array_like, optional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integer, array_like, optional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: integer, array_like, optional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 = Save variables used in the external Legend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llocate this memory at the end of the func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PointC will expand a complex function expressed in complex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at a set of points. The input latitudes and longitudes are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degree used in evaluating the function is the smaller of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max. The employed spherical harmonic normalization and Condon-Sho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onvention can be set by the optional arguments norm and csphase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default is to use geodesy 4-pi normalized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