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an equally sampled or equally spaced complex grid into complex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using Driscoll and Healy's (1994)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SHExpandDHC (griddh, [norm, sampling, csphase, lmax_cal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complex, dimension (2, n/2, n/2) or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spherical harmonic coefficients of the function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if the function is bandlimited to degree lmax=n/2-1.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efficient corresponding to the positive and neg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, respectively, with Clm=cilm[0,l,m] and Cl,-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h : complex, dimension (n, n) or (n, 2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(default) or equally spaced complex grid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pling theorem of Driscoll and Healy (1994). The first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corresponds to 90 N, the latitudinal band for 90 S is not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sampling interval is 180/n degrees. The first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is 0 E, the longitude band for 360 E is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sampling interval is 360/n for an equally and 180/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gr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input grid is equally sampled (n by n). If 2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calculat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DHC will expand an equally sampled (n by n) or equally space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(n by 2n) into complex spherical harmonics using the sampling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 and Healy (1994). The number of latitudinal samples n must be e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exact if the function is bandlimited to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n/2 - 1. The inverse transform is given by the routine MakeGridDH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lmax_calc is specified,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ill only be calculated to this degree instead of n/2 -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based on performing FFTs in longitude and then integ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using an exact quadratur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 When using an equally spaced grid, the Fouri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degrees greater than n/2 - 1 are simply discarded;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liasing that would occur if an equally sampled grid wa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qually spaced grid by discarding every other colum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 The normalized legendre functions ar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ing the scaling algorithm of Holmes and Featherstone (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urate to about degree 2800. The unnormalized functions 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 order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egendre functions, J. Geodesy, 76, 279-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