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latitude and longitude coordinates used in Gauss-Legendre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glq, longlq = GLQGridCoord (lmax, [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glq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coordinates of a Gauss-Legendre quadrature gri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q : float, dimension (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coordinates of a Gauss-Lengendre quadrature grid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ed as (2*lmax+1) when extend is 0 or (2*lmax+2) when exten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that will be integrated exa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-Legendre quad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include 360 E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QGridCoord will compute the latitude and longitude coordinat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uss-Legendre quadrature grids for performing spherical harmonic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nstructions. The latitudinal nodes correspond to the zer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re polynomial of degree lmax+1, and the longitudinal nodes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with an interval of 360/(2*lmax+1) degr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