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and a set of irregularly sampled data points into spherical harmonic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least squares i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, chi2 = SHExpandLSQ (d, w, lat, lon, lmax, [norm,  csphas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float, dimension (2, lmax+1, 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spherical harmonic coefficients of the function.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lm and C1lm refer to the cosine (Clm) and sine (Slm) coeffic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with Clm=cilm[0,l,m] and Slm=cilm[1,l,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2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idual sum of squares misfit for an overdetermined i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 float, dimension (n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function at the coordinates (lat, 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: float, dimension (n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ights used in the weighted least squares i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: float, dimension (n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itude in DEGREES corresponding to the value 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 : float, dimension (n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itude in DEGREES corresponding to the value 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of the output coefficients ci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Geodesy 4-pi normalized harmonics; 2 = Schmidt semi-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onics; 3 = unnormalized harmonics; 4 = orthonormal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hase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do not apply the Condon-Shortley pha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Legendre functions; -1 = append the Condon-Shortley pha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(-1)^m to the associated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xpandLSQ will expand a set of irregularly sampled data points into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s by a least squares inversion. When there are more data poin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harmonic coefficients (i.e., nmax&gt;(lmax+1)**2), the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etermined system will be determined. If there are more coefficien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s, then the solution of the underdetermined system that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norm will be determined. See the LAPACK documentation concerning D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ighted least squares inversion will be performed if the optiona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is specified. In this case, the problem must be overdetermin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hat each measurement is statistically independent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 matrix is diagonal). The inversion is performed using the 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GGG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d spherical harmonic normalization and Condon-Shortle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can be set by the optional arguments norm and csphase; if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geodesy 4-pi normalized harmonics that exclude the Cond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ey phase of (-1)^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