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51123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138985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07843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