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77348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77348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77348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77348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77348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77348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7734877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77348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77348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773487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77348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77348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773487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773487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77348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773487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773487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773487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773487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773487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773487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773487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773487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77348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77348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77348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77348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77348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77348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77348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77348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77348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77348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773487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773487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77348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773487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773487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773487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