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55691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5569178"/>
            <w:bookmarkStart w:id="1" w:name="__Fieldmark__0_1155691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