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26993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2699342"/>
      <w:bookmarkStart w:id="1" w:name="__Fieldmark__0_39326993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