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871056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871056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871056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871056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871056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871056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87105607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871056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871056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87105607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871056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871056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871056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8710560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8710560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8710560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8710560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8710560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8710560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8710560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8710560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8710560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8710560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8710560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8710560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8710560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8710560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8710560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8710560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8710560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8710560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8710560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8710560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8710560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8710560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8710560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8710560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8710560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8710560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