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784715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78471509"/>
            <w:bookmarkStart w:id="1" w:name="__Fieldmark__0_28784715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