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60970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60970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60970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60970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60970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60970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6097067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60970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60970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609706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60970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60970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60970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60970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60970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60970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60970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60970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60970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60970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60970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60970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60970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60970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60970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60970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60970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60970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60970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60970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60970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60970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60970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609706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609706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60970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60970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609706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609706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