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0070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0070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0070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0070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0070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0070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007057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0070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0070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007057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0070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0070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0070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00705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00705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00705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00705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00705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00705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00705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00705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00705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00705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00705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00705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00705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00705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00705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00705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00705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00705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00705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00705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007057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007057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00705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00705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007057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007057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