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64016306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64016306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64016306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640163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640163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640163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640163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640163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640163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640163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640163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6401630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640163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640163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6401630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640163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6401630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