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496672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496672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49667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496672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49667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49667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496672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49667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496672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