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95999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9599973"/>
            <w:bookmarkStart w:id="1" w:name="__Fieldmark__0_37595999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