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89207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8920764"/>
            <w:bookmarkStart w:id="1" w:name="__Fieldmark__0_20689207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