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75164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7516479"/>
      <w:bookmarkStart w:id="1" w:name="__Fieldmark__0_28475164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