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04918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0491835"/>
            <w:bookmarkStart w:id="1" w:name="__Fieldmark__0_28304918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