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03937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0393793"/>
            <w:bookmarkStart w:id="1" w:name="__Fieldmark__0_41303937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