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023722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02372245"/>
      <w:bookmarkStart w:id="1" w:name="__Fieldmark__0_41023722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