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28145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2814598"/>
      <w:bookmarkStart w:id="1" w:name="__Fieldmark__15_3702814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28145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2814598"/>
      <w:bookmarkStart w:id="3" w:name="__Fieldmark__16_3702814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28145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2814598"/>
      <w:bookmarkStart w:id="5" w:name="__Fieldmark__17_37028145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2814598"/>
      <w:bookmarkStart w:id="7" w:name="__Fieldmark__19_37028145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