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390913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6389833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1052014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392503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