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042126884"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49905879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108254646"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75760127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