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For DECtalk Software Version 4.4 in the PRODUCT build area.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The following files are used to build the SDK product. Using NMAKE requires a proper msvc4 environment first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(usually by running \msdev\bin\vcvars32).bat. All MAK files are used under MSVC++ 4.0 unless noted otherwise. The assumed top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most directory is D:\WORK\PRODUCT. The files are contructed to work properly with ANY root name, as long as the named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subdirectory tree is maintained. This is a StartTeam Project (DECTALK Product) on the ATGSERV.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...\prodmak.bat</w:t>
        <w:tab/>
        <w:tab/>
        <w:t>call NMAKE on all MAK files and results as listed below.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>Run from root ...\ (default \work\product).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ab/>
        <w:tab/>
        <w:t>Prodmak &lt;production drive&gt; &lt;root&gt; &lt;MSDEV drive&gt;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ab/>
        <w:t>Takes 3 arguments; production drive (default d:),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ab/>
        <w:t>'root' directory (default \work\product),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ab/>
        <w:t xml:space="preserve"> and the MSDEV drive letter (default c:).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...\swi95nt.bat</w:t>
        <w:tab/>
        <w:tab/>
        <w:t>copy all Intel-W95/NT intermediate/target files to ...\swi95nt area.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>Run from root ...\ (default \work\product).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ab/>
        <w:tab/>
        <w:t>swi95nt &lt;root&gt;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ab/>
        <w:t>Takes one arguments; root directory (default current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ab/>
        <w:t>directory as root).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...\kitting\kitcopy.bat</w:t>
        <w:tab/>
        <w:tab/>
        <w:t>copy files to InstallShield build trees and build SDK.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>Run from ...\kitting.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ab/>
        <w:tab/>
        <w:t>kitcopy &lt;version&gt; &lt;identifier&gt; &lt;InstallShield drive&gt;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ab/>
        <w:tab/>
        <w:tab/>
        <w:tab/>
        <w:t>&lt;InstallShield path&gt;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ab/>
        <w:t>Takes 4 arguments; version number (no default);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ab/>
        <w:t>identifier for dtlkver.txt (default VERSIONSNAME);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ab/>
        <w:t>InstallShield3 drive letter (default c:) and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ab/>
        <w:t>InstallShield3 path (default \progra~1\instal~1\is3int~1).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When running the make files from the developer studio instead of prodmak.bat...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BE CAREFUL THAT YOU ARE BUILDING THE DEBUG OR RELEASE VERSION AS DESIRED!!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...\dapi\src\dtlkstat.mak</w:t>
        <w:tab/>
        <w:tab/>
        <w:t>dtlkstat.lib in ...\dapi\src\dtlkstat\release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...\dapi\src\devdtk43.mak</w:t>
        <w:tab/>
        <w:tab/>
        <w:t>dtlkstat.lib,dectalk.dll  in ...\dapi\src\dectalk\release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...\dapi\src\demostat.mak</w:t>
        <w:tab/>
        <w:tab/>
        <w:t>demostat.lib in ...\dapi\src\demostat\release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...\sapi\src\ttsdtlk.mak</w:t>
        <w:tab/>
        <w:tab/>
        <w:t xml:space="preserve">dtlkttse.lib,dtlkttse.dll in ...\sapi\src\dtlkttse\release </w:t>
        <w:tab/>
        <w:t>has version resrc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...\samples\speak\speak.mak</w:t>
        <w:tab/>
        <w:tab/>
        <w:t>speak.exe, speak.lib in ...\samples\speak\release</w:t>
        <w:tab/>
        <w:t>dectalk.lib required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...\samples\windic\windic.mak</w:t>
        <w:tab/>
        <w:tab/>
        <w:t>windic.exe in ...\samples\windic\release</w:t>
        <w:tab/>
        <w:t>dectalk.lib required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...\samples\dtsample\dtsample.mak</w:t>
        <w:tab/>
        <w:t>dtsample.exe in ...\samples\dtsample\release</w:t>
        <w:tab/>
        <w:t>dectalk.lib required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...\samples\say\say.mak</w:t>
        <w:tab/>
        <w:tab/>
        <w:t>say.exe in ...\samples\say\release</w:t>
        <w:tab/>
        <w:tab/>
        <w:t>dectalk.lib required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...\dic\makefile</w:t>
        <w:tab/>
        <w:tab/>
        <w:t>dtpcdic.dic in dic</w:t>
        <w:tab/>
        <w:t xml:space="preserve">nmake makefile </w:t>
        <w:tab/>
        <w:t>renamed by kitcopy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on't have files to make:</w:t>
        <w:tab/>
        <w:tab/>
        <w:t>ttssrv.exe (we copy this as an executable for now)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\dapi\src\api</w:t>
        <w:tab/>
        <w:tab/>
        <w:tab/>
        <w:t>d:\work\product\dapi\src\dectalk\release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ab/>
        <w:t xml:space="preserve">d:\work\product\dapi\src\demostat\release 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ab/>
        <w:t>d:\work\product\dapi\src\dtlkstat\release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d:\work\product\dapi\src\cmd 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\dapi\src\include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d:\work\product\dapi\src\dll 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d:\work\product\dapi\src\include 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\dapi\src\lts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d:\work\product\dapi\src\nt 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\dapi\src\ph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d:\work\product\dapi\src\protos 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\dapi\src\vtm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d:\work\product\dic 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\docs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d:\work\product\help 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\install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d:\work\product\kitting 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\license\licenseu</w:t>
        <w:tab/>
        <w:tab/>
        <w:t xml:space="preserve">d:\work\product\license\licenseu\release 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\license\liceninc</w:t>
        <w:tab/>
        <w:tab/>
        <w:t xml:space="preserve">d:\work\product\license\liceninc\release 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\samples\dtmemory</w:t>
        <w:tab/>
        <w:tab/>
        <w:t xml:space="preserve">d:\work\product\samples\dtmemory\release 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\samples\dtsample</w:t>
        <w:tab/>
        <w:tab/>
        <w:t xml:space="preserve">d:\work\product\samples\dtsample\release 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\samples\say</w:t>
        <w:tab/>
        <w:tab/>
        <w:tab/>
        <w:t xml:space="preserve">d:\work\product\samples\say\release 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\samples\speak</w:t>
        <w:tab/>
        <w:tab/>
        <w:tab/>
        <w:t xml:space="preserve">d:\work\product\samples\speak\release 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\samples\ttssrv</w:t>
        <w:tab/>
        <w:tab/>
        <w:tab/>
        <w:t xml:space="preserve">d:\work\product\samples\ttssrv\release 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\samples\ttstest</w:t>
        <w:tab/>
        <w:tab/>
        <w:tab/>
        <w:t xml:space="preserve">d:\work\product\samples\ttstest\release 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\samples\windic</w:t>
        <w:tab/>
        <w:tab/>
        <w:t>d:\work\product\samples\windic\release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\samples\vercheck</w:t>
        <w:tab/>
        <w:tab/>
        <w:t>d:\work\product\samples\vercheck\release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5220" w:leader="none"/>
          <w:tab w:val="left" w:pos="6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:\work\product\sapi\src\api</w:t>
        <w:tab/>
        <w:tab/>
        <w:tab/>
        <w:t xml:space="preserve">d:\work\product\sapi\src\dtlkttse\release 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ATGSERV\ATGCOM\DTPC_95\SDK_430\KIT_DOCS\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1:45:00Z</dcterms:created>
  <dc:creator/>
  <dc:description/>
  <dc:language>en-US</dc:language>
  <cp:lastModifiedBy>Carl J. Leeber</cp:lastModifiedBy>
  <cp:lastPrinted>1996-07-09T12:48:00Z</cp:lastPrinted>
  <dcterms:modified xsi:type="dcterms:W3CDTF">1996-11-22T08:50:00Z</dcterms:modified>
  <cp:revision>8</cp:revision>
  <dc:subject/>
  <dc:title/>
</cp:coreProperties>
</file>