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58107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3795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7460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