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338242948"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440066946"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787221402"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