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21067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68020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3604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