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84047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46450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19770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