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7316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5621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16857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