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6702881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238965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7027711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