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92516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84609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22387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