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9572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113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8394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