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20436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119333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14464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