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53819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63596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849333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