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50478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60321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03254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