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38198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78323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61650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