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6561902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1050649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0451252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