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37765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02397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00876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