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50660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24343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4610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