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033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4083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7731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