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98567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17019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79666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