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13267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87479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68513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