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312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2631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725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